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Heading"/>
        <w:rPr>
          <w:sz w:val="20"/>
          <w:lang w:val="es-MX"/>
        </w:rPr>
      </w:pPr>
      <w:r>
        <w:rPr>
          <w:sz w:val="20"/>
          <w:lang w:val="es-MX"/>
        </w:rPr>
      </w:r>
    </w:p>
    <w:tbl>
      <w:tblPr>
        <w:tblW w:w="5417" w:type="dxa"/>
        <w:jc w:val="left"/>
        <w:tblInd w:w="2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     A     M     B     I     O     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quipo </w:t>
        <w:tab/>
        <w:t xml:space="preserve">       </w:t>
      </w:r>
    </w:p>
    <w:p>
      <w:pPr>
        <w:pStyle w:val="Heading5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ocal 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1.- El jugador N° ____________  fue sustituido a los  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- El jugador N° ____________  fue sustituido a los  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- El jugador N° ____________  fue sustituido a los  _________  minutos  por el Jugador N° __________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.- El jugador N° ____________  fue sustituido a los  _________  minutos  por el Jugador N° __________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- El jugador N° ____________  fue sustituido a los  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irma del Arbitro 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quipo </w:t>
        <w:tab/>
        <w:t xml:space="preserve">      </w:t>
      </w:r>
    </w:p>
    <w:p>
      <w:pPr>
        <w:pStyle w:val="Heading5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isitante_______________________________ 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- El jugador N° ____________  fue sustituido a los __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- El jugador N° ____________  fue sustituido a los __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- El jugador N° ____________  fue sustituido a los __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- El jugador N° ____________  fue sustituido a los ___________  minutos  por el Jugador N° 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- El jugador N° ____________  fue sustituido a los ___________  minutos  por el Jugador N° __________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irma del Arbitro 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12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2008"/>
        <w:gridCol w:w="544"/>
        <w:gridCol w:w="3118"/>
        <w:gridCol w:w="1990"/>
      </w:tblGrid>
      <w:tr>
        <w:trPr/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  M  O  N  E  S  T  A  D  O  S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  X  P  U  L  S  A  D  O  S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 Y NOMBR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 Y NOMBR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SERVACIONES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20160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56:00Z</dcterms:created>
  <dc:creator>Jugadores1</dc:creator>
  <dc:description/>
  <dc:language>en-US</dc:language>
  <cp:lastModifiedBy>USUARIO</cp:lastModifiedBy>
  <cp:lastPrinted>2009-12-07T15:48:00Z</cp:lastPrinted>
  <dcterms:modified xsi:type="dcterms:W3CDTF">2016-04-29T17:56:00Z</dcterms:modified>
  <cp:revision>2</cp:revision>
  <dc:subject/>
  <dc:title> </dc:title>
</cp:coreProperties>
</file>